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ΟΤΑΝ ΑΣΚΕΙΣΑΙ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Μην ξεχνάς ποτέ πόσο σημαντική είναι η άσκηση για την υγεία σου.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Διάλεγε δραστηριότητες που ταιριάζουν στις ικανότητές σου.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Φρόντισε να απολαμβάνεις αυτό που κάνεις.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Βάζε στόχους που μπορείς να τους φτάσεις.</w:t>
      </w:r>
    </w:p>
    <w:p>
      <w:pPr>
        <w:pStyle w:val="Style15"/>
        <w:numPr>
          <w:ilvl w:val="0"/>
          <w:numId w:val="1"/>
        </w:numPr>
        <w:rPr/>
      </w:pPr>
      <w:r>
        <w:rPr>
          <w:sz w:val="32"/>
          <w:szCs w:val="32"/>
        </w:rPr>
        <w:t>Απέφευγε να συγκρίνεις τις επιδόσεις σου με αυτές των άλλων. Στόχευε στη δική σου μόνο βελτίωση.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Γυμνάσου με όποιον τρόπο σου αρέσει άλλες δυο φορές τουλάχιστον την εβδομάδα, εκτός από τη γυμναστική στο σχολείο. 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Να σέβεσαι τους αντιπάλους, δε θα έπαιζες αν δεν ήταν αυτοί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28:00Z</dcterms:created>
  <dc:creator>5o GR</dc:creator>
  <dc:description/>
  <cp:keywords/>
  <dc:language>en-US</dc:language>
  <cp:lastModifiedBy>user</cp:lastModifiedBy>
  <dcterms:modified xsi:type="dcterms:W3CDTF">2015-04-01T06:28:00Z</dcterms:modified>
  <cp:revision>2</cp:revision>
  <dc:subject/>
  <dc:title/>
</cp:coreProperties>
</file>